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4747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0260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303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9772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036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2244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001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503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9018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6197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769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066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8717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4466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3890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4943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804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