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23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97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97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98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62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00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647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62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67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53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33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515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47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332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643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