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3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27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34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116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398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79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83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48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23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8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2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0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37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