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22088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39945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0949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71942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47527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02127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95056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730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86693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72983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18764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98826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70025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87957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40109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84451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19659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