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05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125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722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0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37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19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80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79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00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2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26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485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611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59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43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