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10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91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64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23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08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6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86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375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852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2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7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7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601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