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36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970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989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56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70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18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359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918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574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155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57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61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97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901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990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105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282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