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358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841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2788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2467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1448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20597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6949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5633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9102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3016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9857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4005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44277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98227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2683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