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97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382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061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975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559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201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647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235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454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349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894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009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93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