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6221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2729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7913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4702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9408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3701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1883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67443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7661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0233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498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398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9933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9797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864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2612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1640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