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716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1446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3227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4395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7173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93275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5304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1073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3918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8284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7551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3859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5294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979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3780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