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425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004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504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592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65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459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83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952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511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449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09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512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910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