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330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789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744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214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832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266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182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231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365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322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980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298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709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412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7344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071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798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