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008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1226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502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5500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3147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33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5071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9818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3167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424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4861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7548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6863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006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1056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