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6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263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44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7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47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1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72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89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238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312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5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24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77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