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18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006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22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171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223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56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680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794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58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1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6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401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774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573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34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385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61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