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230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1092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1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5630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6189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773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5125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432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3946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9615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9277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590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9294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5977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8424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