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072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6137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2868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0793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0372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0525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0420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4249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8533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2424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60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665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7489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