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72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9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1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512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29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7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2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0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48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95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9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7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6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29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61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18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81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