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200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0104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4221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2718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8156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7820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993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8228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2813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1099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3627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7971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661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9314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6652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