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14662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379807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4595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783973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150611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567134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535855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020388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008042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22808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56682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58978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180199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