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481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711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981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793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720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78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888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584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523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359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217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175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135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912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886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269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923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