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153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81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674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647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50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75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07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83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878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19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457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575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18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22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447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