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579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987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473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787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122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298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449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465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674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174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688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270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982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