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089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506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321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456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186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51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445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057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244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291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179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036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525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864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670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119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230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