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31017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717874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270170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784175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266002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682417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000681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273968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743396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690239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0761648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297628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509445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210338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611941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