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737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473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113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164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080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629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898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584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558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220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050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843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424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