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770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438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807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220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290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297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444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64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949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628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082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110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798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723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07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6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64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