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581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037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814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297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313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561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99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999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40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334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94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429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4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336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958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