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29210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588320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842882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691404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93583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537869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81126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01025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145193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925120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2857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91553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222572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