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116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568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83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82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75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28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71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697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065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83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626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659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8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78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216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78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23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