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493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446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953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318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999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40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345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689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426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957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416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783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346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898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521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