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702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562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28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468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775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500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838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439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089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690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142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9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571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