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895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989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691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291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672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439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910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819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142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391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162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824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20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487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37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966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966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