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061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3023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630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70735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1104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6794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4239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7909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1683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3425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2591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4895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4945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074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7381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