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40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63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34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550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28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074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74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256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36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942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327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611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