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1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46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3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467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50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72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24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6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316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07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33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65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01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0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0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96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