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2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07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5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9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90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13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93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7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34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733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03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37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44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16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249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