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078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749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83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947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034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781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45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609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800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435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387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352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516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