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719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86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67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05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430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832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85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187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896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79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690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738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927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712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62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381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739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