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809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1789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697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21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4081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6474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067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5397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603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9097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509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8744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183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2575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3733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