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262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853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41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713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458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056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702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194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601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648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776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985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843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