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199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17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254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32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74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66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97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707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23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28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1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563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789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865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248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94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