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441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784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380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400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124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3744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6583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020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8357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596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30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540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293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7064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751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