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083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8869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105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4854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7759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9879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3637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0470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4335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7552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004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639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7552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