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501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44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336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26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660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265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392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667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638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237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56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831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902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915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392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54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421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