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3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652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8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81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317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66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62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225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35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71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22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46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138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67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00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