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180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546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177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842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605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4720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6313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440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003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417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368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305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81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