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956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214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497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126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921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45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43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614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24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189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2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78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470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415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582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364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47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