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7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69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40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28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5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35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6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5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46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3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19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11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737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3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2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